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nia sanitarn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dbiór, transport i segregowanie odpadów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01.2010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aństwowy Powiatowy Inspektor Sanitarny w Lublińcu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3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34:00Z</dcterms:modified>
  <cp:revision>2</cp:revision>
  <dc:subject/>
  <dc:title/>
</cp:coreProperties>
</file>